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w:t>
      </w:r>
      <w:r>
        <w:rPr>
          <w:b/>
        </w:rPr>
        <w:t>he statement to be made by Mr. Ishikawa</w:t>
      </w:r>
      <w:r>
        <w:rPr>
          <w:rStyle w:val="FootnoteCharacters"/>
          <w:rStyle w:val="FootnoteAnchor"/>
          <w:b/>
        </w:rPr>
        <w:footnoteReference w:id="2"/>
      </w:r>
      <w:r>
        <w:rPr>
          <w:b/>
        </w:rPr>
        <w:t xml:space="preserve">at the Workshop of Stakeholders in WCPO Tuna Fisheries, April 1 and 2. </w:t>
      </w:r>
    </w:p>
    <w:p>
      <w:pPr>
        <w:pStyle w:val="Normal"/>
        <w:rPr>
          <w:b/>
          <w:b/>
        </w:rPr>
      </w:pPr>
      <w:r>
        <w:rPr>
          <w:b/>
        </w:rPr>
      </w:r>
    </w:p>
    <w:p>
      <w:pPr>
        <w:pStyle w:val="Normal"/>
        <w:rPr/>
      </w:pPr>
      <w:r>
        <w:rPr/>
        <w:t xml:space="preserve">Thank you for giving me an opportunity to express our opinions, representing the Japanese large tuna longliners fishing industry. </w:t>
      </w:r>
    </w:p>
    <w:p>
      <w:pPr>
        <w:pStyle w:val="Normal"/>
        <w:tabs>
          <w:tab w:val="clear" w:pos="840"/>
          <w:tab w:val="left" w:pos="6863" w:leader="none"/>
        </w:tabs>
        <w:rPr/>
      </w:pPr>
      <w:r>
        <w:rPr/>
        <w:tab/>
      </w:r>
    </w:p>
    <w:p>
      <w:pPr>
        <w:pStyle w:val="Normal"/>
        <w:rPr/>
      </w:pPr>
      <w:r>
        <w:rPr/>
        <w:t>Firstly, I understand that the management measures on bigeye and yellowfin tuna are the main subject of this meeting. But for this purpose, the status of their stocks shall be well analyzed at the coming Scientific Committee in next August. I support the opinion that full consideration should be given to the recommendations expected from the Scientific Committee. However, I can not accept a scenario in which immediate stringent regulations should be taken, assuming the worst possible case in stock projections, such as the bigeye catch by longliners to be reduced by 25%, as discussed in 2007</w:t>
      </w:r>
      <w:r>
        <w:rPr/>
        <w:t>, in spite of the fact that there were many other options to take.</w:t>
      </w:r>
    </w:p>
    <w:p>
      <w:pPr>
        <w:pStyle w:val="Normal"/>
        <w:rPr/>
      </w:pPr>
      <w:r>
        <w:rPr/>
      </w:r>
    </w:p>
    <w:p>
      <w:pPr>
        <w:pStyle w:val="Normal"/>
        <w:rPr/>
      </w:pPr>
      <w:r>
        <w:rPr/>
        <w:t xml:space="preserve">Any sudden and sharp reduction of catches and fishing opportunities has a very detrimental effect on the healthy operation of a fishing industry. I believe that the objective of this Commission is to keep a proper balance between the sustainable utilization of tuna resources and to ensure healthy fishing activities, but not, in any way, to destroy fisheries. In order to achieve this objective, a due respect must be given to the historic back ground and achievements made by each fishery of countries concerned, while a particular consideration must be given to the appropriate development of tuna fisheries by the coastal states and to the continuation of artisanal fisheries of the countries concerned. </w:t>
      </w:r>
    </w:p>
    <w:p>
      <w:pPr>
        <w:pStyle w:val="Normal"/>
        <w:rPr/>
      </w:pPr>
      <w:r>
        <w:rPr/>
      </w:r>
    </w:p>
    <w:p>
      <w:pPr>
        <w:pStyle w:val="Normal"/>
        <w:rPr/>
      </w:pPr>
      <w:r>
        <w:rPr/>
        <w:t>On the one hand, the tuna industry with large sized longliners in the Pacific has jointly taken a basic policy of limiting the fleet capacity, and even has carried out a buy-back program of reduction of the total fleet size. On top of such policy, recent reduction in catch rates in offshore waters, the low market price of "sashmi" quality tunas and rising fuel price in recent years resulted in bankruptcies or abandonment of many longline fishing vessels. Therefore, there will be no possibility of increasing the fishing capacity of the longline fleet. Furthermore, longline fishing operations have been even more restricted and are becoming less efficient due to the adoption of various new measures including those to mitigate incidental by-catches.</w:t>
      </w:r>
    </w:p>
    <w:p>
      <w:pPr>
        <w:pStyle w:val="Normal"/>
        <w:rPr/>
      </w:pPr>
      <w:r>
        <w:rPr/>
      </w:r>
    </w:p>
    <w:p>
      <w:pPr>
        <w:pStyle w:val="Normal"/>
        <w:rPr/>
      </w:pPr>
      <w:r>
        <w:rPr/>
        <w:t xml:space="preserve">On the other hand, contrary to the resolutions by the MHLC IV, PrepCon 3 in 2002, and WCPFC Resolutions 2005-01 and 2005-02, concerning capping of fishing capacity, many large scale purse seiners have been constructed in recent years. Also there have been new entries of large seiners into the WCPO from other areas of the world. Consequently the fishing capacity of large purse seiners in the WCPO has been continuously increasing. General developments of operations using FADs, and the increasing fish carrying capacity per vessel are contributing to the massive increase of fishing capacity of purse seiners, reducing the yield per recruit and causing higher fishing pressure on the tuna resources. </w:t>
      </w:r>
    </w:p>
    <w:p>
      <w:pPr>
        <w:pStyle w:val="Normal"/>
        <w:rPr/>
      </w:pPr>
      <w:r>
        <w:rPr/>
      </w:r>
    </w:p>
    <w:p>
      <w:pPr>
        <w:pStyle w:val="Normal"/>
        <w:rPr/>
      </w:pPr>
      <w:r>
        <w:rPr/>
        <w:t xml:space="preserve">I am concerned with these serious impacts on stocks, particularly the rapid increase in numbers of juvenile yellowfin and bigeye tuna caught by purse seiners. Hence, I believe there is an urgent need to implement measures to reduce the catch of juvenile fish. Research for reducing the by-catch of juvenile tunas would be important. However, it is essential to take concrete measures to limit an increase in the fishing capacity, effort, and catch of purse seiners. Besides, I propose an urgent adoption of measures to 1) close </w:t>
      </w:r>
      <w:r>
        <w:rPr/>
        <w:t xml:space="preserve">purse seine </w:t>
      </w:r>
      <w:r>
        <w:rPr/>
        <w:t>fishing in the area and time where the abundance of juvenile tunas is high; 2) restrict the use of floating objects for the purse seine fishing; and 3) obligate the full retention of all tuna catches including small fish in purse seine, which also contribute for estimating accurate fish species compositions of catches.</w:t>
      </w:r>
    </w:p>
    <w:p>
      <w:pPr>
        <w:pStyle w:val="Normal"/>
        <w:rPr/>
      </w:pPr>
      <w:r>
        <w:rPr/>
      </w:r>
    </w:p>
    <w:p>
      <w:pPr>
        <w:pStyle w:val="Normal"/>
        <w:rPr/>
      </w:pPr>
      <w:r>
        <w:rPr/>
        <w:t>Thank you for listening.</w:t>
      </w:r>
    </w:p>
    <w:p>
      <w:pPr>
        <w:pStyle w:val="Normal"/>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President of Japan Tuna Fisheries Co-operative Association</w:t>
      </w:r>
    </w:p>
  </w:footnote>
</w:footnotes>
</file>

<file path=word/settings.xml><?xml version="1.0" encoding="utf-8"?>
<w:settings xmlns:w="http://schemas.openxmlformats.org/wordprocessingml/2006/main">
  <w:zoom w:percent="160"/>
  <w:trackRevisions/>
  <w:defaultTabStop w:val="84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Unicode MS" w:cs="Arial"/>
      <w:color w:val="auto"/>
      <w:kern w:val="2"/>
      <w:sz w:val="24"/>
      <w:szCs w:val="24"/>
      <w:lang w:val="en-US" w:eastAsia="ja-JP"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BalloonText">
    <w:name w:val="Balloon Text"/>
    <w:basedOn w:val="Normal"/>
    <w:qFormat/>
    <w:pPr/>
    <w:rPr>
      <w:rFonts w:eastAsia="MS Gothic;Arial Unicode MS"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19:00Z</dcterms:created>
  <dc:creator>Makoto</dc:creator>
  <dc:description/>
  <cp:keywords/>
  <dc:language>en-US</dc:language>
  <cp:lastModifiedBy>Higgins Amy</cp:lastModifiedBy>
  <cp:lastPrinted>2008-03-31T16:06:00Z</cp:lastPrinted>
  <dcterms:modified xsi:type="dcterms:W3CDTF">2008-04-01T06:19:00Z</dcterms:modified>
  <cp:revision>2</cp:revision>
  <dc:subject/>
  <dc:title>Draft of the statement to be made by Mr</dc:title>
</cp:coreProperties>
</file>